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ПРИЛОЖЕНИЕ № 4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к приказу директора департамента </w:t>
      </w:r>
    </w:p>
    <w:p>
      <w:pPr>
        <w:pStyle w:val="Normal"/>
        <w:jc w:val="right"/>
        <w:rPr/>
      </w:pPr>
      <w:r>
        <w:rPr/>
        <w:t xml:space="preserve">муниципального имущества 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 xml:space="preserve">образования "Город Архангельск" </w:t>
      </w:r>
    </w:p>
    <w:p>
      <w:pPr>
        <w:pStyle w:val="Normal"/>
        <w:jc w:val="right"/>
        <w:rPr/>
      </w:pPr>
      <w:r>
        <w:rPr/>
        <w:t>от 20 мая 2021 года № 108</w:t>
      </w:r>
      <w:r>
        <w:rPr>
          <w:b/>
        </w:rPr>
        <w:t xml:space="preserve">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15/___(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__" __________ 2021 г. </w:t>
        <w:tab/>
        <w:tab/>
        <w:tab/>
        <w:tab/>
        <w:tab/>
        <w:tab/>
        <w:t xml:space="preserve">               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муниципального образования "Город Архангельск" в интересах и от имени муниципального образования "Город Архангельск", именуемая далее "Заказчик", в лице директора департамента муниципального имущества Администрации муниципального образования "Город Архангельск" Болтенкова Эдуарда Витальевича, действующего на основании доверенности от ________ № 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4638 га, расположенной в Ломоносовском  территориальном округе                            г. Архангельска, ограниченной ул. Володарского и ул.  Г. Суфтина, в отношении которой на основании решения Архангельской городской Думы от 23.06.2020 № 263 "Об утверждении городской адресной Программы развития застроенных территорий муниципального образования "Город Архангельск" на 2020 - 2025 годы" принято распоряжение Главы муниципального образования "Город Архангельск"  от 04.09.2020              № 3030р "О развитии застроенной территории в границах  ул. Володарского -                               ул. Г. Суфтина в Ломоносов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04.09.2020 № 3030р (приложение № 2)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. Г.Суфтина, д. 21/ул. Володарского, д. 84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. Володарского, д. 8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(___________________________)</w:t>
      </w:r>
      <w:r>
        <w:rPr>
          <w:sz w:val="26"/>
          <w:szCs w:val="26"/>
        </w:rPr>
        <w:t xml:space="preserve"> рублей ___копеек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 xml:space="preserve">_______ </w:t>
      </w:r>
      <w:r>
        <w:rPr>
          <w:sz w:val="26"/>
          <w:szCs w:val="26"/>
        </w:rPr>
        <w:t>рублей ___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лучатель: УФК по Архангельской области и Ненецкому автономному округу (ДМИ), ИНН 2901078408, КПП 290101001, ОКТМО 11701000, казначейский счет  03100643000000012400, единый казначейский счет 40102810045370000016 в ОТДЕЛЕНИЕ АРХАНГЕЛЬСК БАНКА РОССИИ//УФК по Архангельской области и Ненецкому автономному округу г. Архангельск,  БИК 011117401, код бюджетной классификации 81311105024040000120 (плата по договору), код бюджетной классификации 81311607090040000140 (пени ст. ГК РФ). 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по договору № ____ от________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04.09.2020 № 3030р (приложение                           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                          1 (одного) года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1"/>
        <w:ind w:firstLine="709"/>
        <w:rPr/>
      </w:pPr>
      <w:r>
        <w:rPr>
          <w:sz w:val="26"/>
          <w:szCs w:val="26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"ЗАКАЗЧИК"                                                                            "ЗАСТРОЙЩИК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                                                                       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FF0000"/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7:10:00Z</dcterms:created>
  <dc:creator>TrubachevaEU</dc:creator>
  <dc:description/>
  <cp:keywords/>
  <dc:language>en-US</dc:language>
  <cp:lastModifiedBy>Мария Сергеевна Пасторина</cp:lastModifiedBy>
  <cp:lastPrinted>2021-02-24T10:15:00Z</cp:lastPrinted>
  <dcterms:modified xsi:type="dcterms:W3CDTF">2021-05-20T09:24:00Z</dcterms:modified>
  <cp:revision>8</cp:revision>
  <dc:subject/>
  <dc:title>ИЗВЕЩЕНИЕ О ПРОВЕДЕНИИ  АУКЦИОНА</dc:title>
</cp:coreProperties>
</file>